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P.COM Version 1.0 File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 by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8 Germo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Nyack, NY 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914) 623-0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Keith Graham does not mail softwar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BBS to downloa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: FUP is not free. I encourage you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spread it around, but continued us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reware registration of $3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end who is a practicing Witch has placed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ish curse on the program. Users who do not pay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will have trouble in their love life. Users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will be satisfied in matters of love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P [switches] [path]sourcefile [path][targe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P copies files from source to target when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urce is newer than the date and tim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P is useful to network administrators to updat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arget path and file is omitted then all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pied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P supports DOS wild cards. If the source or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then all files in the directory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P supports renaming of files ONE file at a time. If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are used and the source file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file then only one fil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files on A to the c:\window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P A:*.*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with rename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P f:\setup\vga\hiview.vga c:\windows\hivie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P x:\new\autoexec.1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P z:\install\ne2000.com c:\network\ip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TOUCH utility to stamp the source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 some time in the future to assure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FUPPED the correct file even if they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fter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-Q switch so users don't see FUP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uiet  Do not display informational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P will not be quiet on days which end in 1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first, 11th, 21st and 31st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tle remind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elp or -? 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erify not implemented on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    changes dates and times 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FUP    changes parameters in Microsoft type 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